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ΔΕΛΤΙΟ ΔΗΛΩΣΗΣ ΔΑΠΑΝΩΝ ΥΠΟΕΡΓΟΥ ΧΜ ΕΟΧ 2009-2014</w:t>
      </w:r>
    </w:p>
    <w:tbl>
      <w:tblPr>
        <w:tblW w:w="15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09"/>
        <w:gridCol w:w="910"/>
        <w:gridCol w:w="1627"/>
        <w:gridCol w:w="2896"/>
        <w:gridCol w:w="2172"/>
        <w:gridCol w:w="1991"/>
        <w:gridCol w:w="1629"/>
      </w:tblGrid>
      <w:tr>
        <w:trPr>
          <w:trHeight w:val="345" w:hRule="atLeast"/>
        </w:trPr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ΩΔ. ΠΡΑΞΗΣ:</w:t>
            </w:r>
          </w:p>
        </w:tc>
        <w:tc>
          <w:tcPr>
            <w:tcW w:w="4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ΤΙΤΛΟΣ ΠΡΑΞΗΣ:</w:t>
            </w:r>
          </w:p>
        </w:tc>
        <w:tc>
          <w:tcPr>
            <w:tcW w:w="579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ΩΔ. ΥΠΟΕΡΓΟΥ: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129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79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ΠΡΟΓΡΑΜΜΑ: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ΤΙΤΛΟΣ ΥΠΟΕΡΓΟΥ:</w:t>
            </w:r>
          </w:p>
        </w:tc>
        <w:tc>
          <w:tcPr>
            <w:tcW w:w="57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ΠΑΡΑΔΟΤΕΟ: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129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7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/Α ΜΗΝΙΑΙΟΥ: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ΑΡΙΘ. &amp; ΗΜ/ΝΙΑ ΠΡΩΤ. ΔΙΚΑΙΟΥΧΟΥ:                        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ΗΜ/ΝΙΑ ΠΡΩΤ. Δ.Α.: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ΜΗΝΑΣ: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ΤΟΣ: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hanging="129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ΟΝΟΜΑΤΕΠΩΝΥΜΟ ΥΠΕΥΘΥΝΟΥ: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15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9"/>
        <w:gridCol w:w="1275"/>
        <w:gridCol w:w="1099"/>
        <w:gridCol w:w="1086"/>
        <w:gridCol w:w="1368"/>
        <w:gridCol w:w="720"/>
        <w:gridCol w:w="1080"/>
        <w:gridCol w:w="1183"/>
        <w:gridCol w:w="1440"/>
        <w:gridCol w:w="1440"/>
        <w:gridCol w:w="1386"/>
        <w:gridCol w:w="1338"/>
        <w:gridCol w:w="1267"/>
      </w:tblGrid>
      <w:tr>
        <w:trPr>
          <w:trHeight w:val="546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ΑΡΑΣΤΑΤΙΚΑ ΑΝΑΔΟΧΟΥ</w:t>
            </w:r>
          </w:p>
        </w:tc>
        <w:tc>
          <w:tcPr>
            <w:tcW w:w="72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ΑΡΑΣΤΑΤΙΚΑ ΔΙΚΑΙΟΥΧΟΥ</w:t>
            </w:r>
          </w:p>
        </w:tc>
        <w:tc>
          <w:tcPr>
            <w:tcW w:w="2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Α/Α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ΚΩ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ΕΙΔΟΥ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ΑΡΑΣ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ΑΡΙΘ. ΠΑΡ/ΚΟ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ΗΜ/ΝΙΑ   ΕΚΔΟΣΗΣ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ΚΑΘΑΡΟ ΠΟΣΟ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ΟΣΟ ΦΠ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ΚΩ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ΕΙΔΟΥ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ΑΡΑΣΤ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ΑΡΙΘ. ΠΑΡΑΣΤ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ΗΜ/ΝΙΑ ΠΛΗΡΩΜΗ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ΣΥΝΟΛΙΚΟ  ΠΟΣΟ ΠΛΗΡΩΜΗ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ΠΟΣΟ ΠΛΗΡΩΜΗ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ΟΥ ΑΝΑΛΟΓΕΙ ΣΤΟ ΥΠΟΕΡΓΟ*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ΑΙΤΙΟΛΟΓ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ΠΛΗΡΩΜΗ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ΚΑΤΗΓ. ΕΠΙΛΕΞΙΜ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ΔΑΠΑΝΗ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ΕΠΙΛΕΞΙΜΟ ΠΟΣΟ ΑΝΑ ΚΑΤΗΓΟΡΙΑ ΕΠΙΛ. ΔΑΠΑ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3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4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5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8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1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2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3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(14)</w:t>
            </w:r>
          </w:p>
        </w:tc>
      </w:tr>
      <w:tr>
        <w:trPr>
          <w:trHeight w:val="372" w:hRule="atLeast"/>
          <w:cantSplit w:val="true"/>
        </w:trPr>
        <w:tc>
          <w:tcPr>
            <w:tcW w:w="1585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ΑΝΑΔΟΧΟΣ :                                                              ΑΦΜ :                                                                       ΔΟΥ :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ΣΥΝΟΛ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Τα στοιχεία που περιλαμβάνονται στο δελτίο τηρούνται από το Δικαιούχο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Επισυνάπτονται 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Α) Αντίγραφα Παραστατικών                      Β) Λογιστικές καταστάσεις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Υπογραφή)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 Συμπληρώνεται μόνο στην περίπτωση που το παραστατικό του δικαιούχου αφορά πληρωμή και άλλου υποέργου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09" w:top="1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78105</wp:posOffset>
          </wp:positionV>
          <wp:extent cx="1224280" cy="49784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98625</wp:posOffset>
              </wp:positionH>
              <wp:positionV relativeFrom="paragraph">
                <wp:posOffset>-422910</wp:posOffset>
              </wp:positionV>
              <wp:extent cx="6215380" cy="771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0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3.75pt;margin-top:-33.3pt;width:489.4pt;height:60.75pt" coordorigin="2675,-666" coordsize="9788,12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350" stroked="f" o:allowincell="f" style="position:absolute;left:10243;top:-666;width:2219;height:12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2675;top:-531;width:2204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06:00Z</dcterms:created>
  <dc:creator>sopaki</dc:creator>
  <dc:description/>
  <cp:keywords>Δήλωση Δαπανών επαλήθευση</cp:keywords>
  <dc:language>en-US</dc:language>
  <cp:lastModifiedBy>Eysped Laptop User #3</cp:lastModifiedBy>
  <cp:lastPrinted>2008-04-11T01:14:00Z</cp:lastPrinted>
  <dcterms:modified xsi:type="dcterms:W3CDTF">2015-04-26T13:06:00Z</dcterms:modified>
  <cp:revision>2</cp:revision>
  <dc:subject/>
  <dc:title>Ε_III_1_1 : Δελτίο Δήλωσης Δαπανώ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42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cription">
    <vt:lpwstr/>
  </property>
  <property fmtid="{D5CDD505-2E9C-101B-9397-08002B2CF9AE}" pid="8" name="destination_sites">
    <vt:lpwstr>1;#Διαδικτυακός τόπος του ΕΣΠΑ;#2;#Διαδικτυακός Τόπος Hellas ΚΠΣ;#4;#Διαδικτυακός Τόπος ΠΕΠ Κρήτη Αιγαίο;#5;#Διαδικτυακός Τόπος ΠΕΠ Αττικής;#6;#Διαδικτυακός Τόπος ΠΕΠ Μακεδονίας Θράκης;#7;#Διαδικτυακός Τόπος ΠΕΠ Θεσσαλίας - Στερεάς Ελλάδας - Ηπείρου;#8;#Δ</vt:lpwstr>
  </property>
  <property fmtid="{D5CDD505-2E9C-101B-9397-08002B2CF9AE}" pid="9" name="document_type">
    <vt:lpwstr>13</vt:lpwstr>
  </property>
  <property fmtid="{D5CDD505-2E9C-101B-9397-08002B2CF9AE}" pid="10" name="eLibrary_categories">
    <vt:lpwstr>51;#ΣΔΕ ΕΠ ΕΣΠΑ (πλην Εδαφικής Συνεργασίας)</vt:lpwstr>
  </property>
  <property fmtid="{D5CDD505-2E9C-101B-9397-08002B2CF9AE}" pid="11" name="image_title">
    <vt:lpwstr/>
  </property>
  <property fmtid="{D5CDD505-2E9C-101B-9397-08002B2CF9AE}" pid="12" name="image_url">
    <vt:lpwstr/>
  </property>
  <property fmtid="{D5CDD505-2E9C-101B-9397-08002B2CF9AE}" pid="13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3;#Πολ</vt:lpwstr>
  </property>
  <property fmtid="{D5CDD505-2E9C-101B-9397-08002B2CF9AE}" pid="14" name="parameters">
    <vt:lpwstr>,C51,P38,P39,P40,P41,P42,P43,P44,P45,P46,P47,P73,P74,P48,P49,P50,P51,P52,P53,I16,I7,I15,I12,I11,I17,I14,I13,I10,I3,I9,I1,I6,D13,B8,</vt:lpwstr>
  </property>
  <property fmtid="{D5CDD505-2E9C-101B-9397-08002B2CF9AE}" pid="15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6" name="public_body">
    <vt:lpwstr>8;#Ειδική Υπηρεσία Θεσμικής Υποστήριξης (ΕΥΘΥ);#</vt:lpwstr>
  </property>
  <property fmtid="{D5CDD505-2E9C-101B-9397-08002B2CF9AE}" pid="17" name="publication_date">
    <vt:lpwstr>2008-05-21T03:00:00Z</vt:lpwstr>
  </property>
  <property fmtid="{D5CDD505-2E9C-101B-9397-08002B2CF9AE}" pid="18" name="related_documents">
    <vt:lpwstr>1839;#Εγχειρίδιο διαδικασιών διαχείρισης και ελέγχου συγχρηματοδοτούμενων πράξεων - 2η 'Εκδοση;#</vt:lpwstr>
  </property>
  <property fmtid="{D5CDD505-2E9C-101B-9397-08002B2CF9AE}" pid="19" name="related_links">
    <vt:lpwstr>http://www.mnec.gr/ergorama;#http://www.mnec.gr/ergorama;#http://www.ggea.gr/geniki_grammateia/ypiresies03.htm;#http://www.ggea.gr/geniki_grammateia/ypiresies03.htm</vt:lpwstr>
  </property>
  <property fmtid="{D5CDD505-2E9C-101B-9397-08002B2CF9AE}" pid="20" name="shownew">
    <vt:lpwstr>0</vt:lpwstr>
  </property>
  <property fmtid="{D5CDD505-2E9C-101B-9397-08002B2CF9AE}" pid="21" name="shownew_date">
    <vt:lpwstr>1901-01-01T02:00:00Z</vt:lpwstr>
  </property>
  <property fmtid="{D5CDD505-2E9C-101B-9397-08002B2CF9AE}" pid="22" name="source_id">
    <vt:lpwstr>539.000000000000</vt:lpwstr>
  </property>
  <property fmtid="{D5CDD505-2E9C-101B-9397-08002B2CF9AE}" pid="23" name="translated">
    <vt:lpwstr>0</vt:lpwstr>
  </property>
  <property fmtid="{D5CDD505-2E9C-101B-9397-08002B2CF9AE}" pid="24" name="translations">
    <vt:lpwstr/>
  </property>
  <property fmtid="{D5CDD505-2E9C-101B-9397-08002B2CF9AE}" pid="25" name="useful_links">
    <vt:lpwstr/>
  </property>
</Properties>
</file>